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bidi w:val="0"/>
        <w:snapToGrid w:val="true"/>
        <w:spacing w:lineRule="exact" w:line="60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大理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val="en-US" w:eastAsia="zh-CN"/>
        </w:rPr>
        <w:t>州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面向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shd w:fill="FFFFFF" w:val="clear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val="en-US" w:eastAsia="zh-CN"/>
        </w:rPr>
        <w:t>届医学专业高校毕业生公开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eastAsia="zh-CN"/>
        </w:rPr>
        <w:t>招聘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  <w:lang w:val="en-US" w:eastAsia="zh-CN"/>
        </w:rPr>
        <w:t>大学生乡村医生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shd w:fill="FFFFFF" w:val="clear"/>
        </w:rPr>
        <w:t>工作岗位计划表</w:t>
      </w:r>
    </w:p>
    <w:tbl>
      <w:tblPr>
        <w:tblW w:w="14475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020"/>
        <w:gridCol w:w="1707"/>
        <w:gridCol w:w="961"/>
        <w:gridCol w:w="812"/>
        <w:gridCol w:w="1455"/>
        <w:gridCol w:w="750"/>
        <w:gridCol w:w="1019"/>
        <w:gridCol w:w="1322"/>
        <w:gridCol w:w="2879"/>
        <w:gridCol w:w="16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名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代码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招聘人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招聘条件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云县祥城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城镇灰窑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村卫生室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8727067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云县祥城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城镇新村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村卫生室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8727067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云县祥城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城镇下村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村卫生室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8727067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云县祥城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城镇高牧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村卫生室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8727067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祥云县下庄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下庄镇下庄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98727067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宾川县州城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州城镇老赵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7148039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宾川县平川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川镇李子园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7148039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渡县新街镇中心卫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新街镇金刚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95460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渡县密址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密址镇兴隆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95460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渡县牛街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街乡马安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95460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渡县牛街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街乡团结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95460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涧县宝华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宝华镇光乐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529659020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涧县无量山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量山镇红星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529659020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南涧县无量山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量山镇华山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3529659020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巍山县大仓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仓镇小河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124337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巍山县马鞍山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马鞍山乡河南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124337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巍山县紫金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紫金乡新建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124337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巍山县牛街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牛街乡直捷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124337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巍山县青华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青华乡新山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124337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永平县水泄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水泄乡瓦厂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525156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永平县龙街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龙街镇邑俚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525156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永平县龙街镇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龙街镇青禾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6525156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洱源县乔后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乔后镇黄花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5124805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洱源县三营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三营镇永胜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5124805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洱源县凤羽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凤羽镇振兴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5124805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洱源县凤羽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凤羽镇上寺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5124805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洱源县右所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右所镇温水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5124805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剑川县金华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华镇龙凤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4526516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剑川县金华镇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金华镇梅园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4526516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剑川县弥沙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沙乡弥新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4526516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剑川县弥沙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弥沙乡文新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4526516</w:t>
            </w:r>
          </w:p>
        </w:tc>
      </w:tr>
      <w:tr>
        <w:trPr>
          <w:trHeight w:val="8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剑川县象图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象图乡沽泥盆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4526516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鹤庆县六合乡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六合乡灵地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3216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鹤庆县黄坪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黄坪镇新泉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32162</w:t>
            </w:r>
          </w:p>
        </w:tc>
      </w:tr>
      <w:tr>
        <w:trPr>
          <w:trHeight w:val="56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鹤庆县辛屯中心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辛屯大福地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32162</w:t>
            </w:r>
          </w:p>
        </w:tc>
      </w:tr>
      <w:tr>
        <w:trPr>
          <w:trHeight w:val="28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宋体" w:hAnsi="宋体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鹤庆县龙开口镇中江卫生院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龙开口镇金河村卫生室大学生乡村医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WS0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专及以上学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限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上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周岁以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临床医学、中医学类、中西医结合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Times New Roman" w:hAnsi="Times New Roman" w:eastAsia="方正仿宋_GBK" w:cs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届高校毕业生（含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Times New Roman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毕业尚未落实工作单位的毕业生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72-303216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false"/>
        <w:bidi w:val="0"/>
        <w:snapToGrid w:val="true"/>
        <w:spacing w:lineRule="exact" w:line="600"/>
        <w:jc w:val="both"/>
        <w:textAlignment w:val="auto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orient="landscape" w:w="16838" w:h="11906"/>
      <w:pgMar w:left="1984" w:right="209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19:01Z</dcterms:created>
  <dc:creator>Administrator</dc:creator>
  <dc:description/>
  <dc:language>en-US</dc:language>
  <cp:lastModifiedBy>Administrator</cp:lastModifiedBy>
  <dcterms:modified xsi:type="dcterms:W3CDTF">2024-04-02T09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D62CD15F8D4BA59EE9A835A83BC4A4</vt:lpwstr>
  </property>
  <property fmtid="{D5CDD505-2E9C-101B-9397-08002B2CF9AE}" pid="3" name="KSOProductBuildVer">
    <vt:lpwstr>2052-11.8.6.11825</vt:lpwstr>
  </property>
</Properties>
</file>